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24" w:leader="none"/>
        </w:tabs>
        <w:spacing w:lineRule="auto" w:line="360"/>
        <w:ind w:right="15" w:hanging="0"/>
        <w:jc w:val="both"/>
        <w:rPr/>
      </w:pPr>
      <w:r>
        <w:rPr/>
        <w:t xml:space="preserve">Il sottoscritto VICE SEGRETARIO GENERALE VICARIO, visti gli atti d'ufficio certifica che la presente deliberazione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è stata pubblicata all'Albo Pretorio per 15 giorni consecutivi dal 06/12/2022 al 20/12/2022,  ai sensi dell’art. 124, 1° comma, del D.Lgs. 18/08/2000 n. 267 ed in pari data è stata comunicata ai Capigruppo Consiliari, così come prescritto dall’art. 125 dello stesso Decreto;</w:t>
      </w:r>
    </w:p>
    <w:p>
      <w:pPr>
        <w:pStyle w:val="Normal"/>
        <w:widowControl w:val="false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171"/>
      </w:tblGrid>
      <w:tr>
        <w:trPr>
          <w:trHeight w:val="234" w:hRule="atLeast"/>
        </w:trPr>
        <w:tc>
          <w:tcPr>
            <w:tcW w:w="6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è stata  adottata in via d’urgenza, ai sensi dell’art. 42, 4° comma, del D.Lgs. 267/2000;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è esecutiva ai sensi dell'art. 134, 4° comma, del D.Lgs. n. 267/2000;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è divenuta esecutiva decorsi 10 giorni dalla pubblicazione (art. 134, 3° comma, del D.Lgs. n. 267/2000)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4141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1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120" w:leader="none"/>
        </w:tabs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4141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L VICE SEGRETARIO GENERALE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ICARI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ott. . Valentino Chiar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75"/>
        </w:tabs>
        <w:ind w:left="127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sz w:val="36"/>
      <w:szCs w:val="36"/>
    </w:rPr>
  </w:style>
  <w:style w:type="character" w:styleId="WW8Num2z1">
    <w:name w:val="WW8Num2z1"/>
    <w:qFormat/>
    <w:rPr>
      <w:rFonts w:ascii="Times New Roman" w:hAnsi="Times New Roman" w:cs="Times New Roman"/>
      <w:color w:val="FFFF00"/>
      <w:sz w:val="36"/>
      <w:szCs w:val="3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FFFF00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36"/>
      <w:szCs w:val="36"/>
    </w:rPr>
  </w:style>
  <w:style w:type="character" w:styleId="WW8Num4z1">
    <w:name w:val="WW8Num4z1"/>
    <w:qFormat/>
    <w:rPr>
      <w:rFonts w:ascii="Times New Roman" w:hAnsi="Times New Roman" w:cs="Times New Roman"/>
      <w:color w:val="FFFF00"/>
      <w:sz w:val="36"/>
      <w:szCs w:val="3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25:00Z</dcterms:created>
  <dc:creator>Cirrincione Annarita</dc:creator>
  <dc:description/>
  <cp:keywords/>
  <dc:language>en-US</dc:language>
  <cp:lastModifiedBy>Manzo</cp:lastModifiedBy>
  <dcterms:modified xsi:type="dcterms:W3CDTF">2022-12-21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